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urrent Sit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255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fter creating a macro program in Excel 2003 ( final result should look like below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1704975" cy="2228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nd finally if possible in the program I donot wan’t the header ( see below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1628775" cy="142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53:00Z</dcterms:created>
  <dc:creator>GAS6LE</dc:creator>
  <dc:description/>
  <cp:keywords/>
  <dc:language>en-US</dc:language>
  <cp:lastModifiedBy>GAS6LE</cp:lastModifiedBy>
  <dcterms:modified xsi:type="dcterms:W3CDTF">2009-08-07T14:00:00Z</dcterms:modified>
  <cp:revision>1</cp:revision>
  <dc:subject/>
  <dc:title>Current Situation:</dc:title>
</cp:coreProperties>
</file>